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职能处室公用经费使用范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日常经费：指包干到各职能部门使用的办公费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工作经费及归口管理经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党政办公室：电话费、会议费、邮资费、公务接待费、公务用车运行维护费、交通费、报刊资料费、社团会费、教职工工作餐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组织人事处：师资队伍与领导能力建设费、人事经费、劳资经费、职称评审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纪检监察处：纪检工作经费、监审工作经费、培训教育费、对外交流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保卫处：维稳工作经费、综合治理经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后勤处：办公耗材、水费、电费、租赁费、绿化费、卫生防疫费、医疗保健费、维修维护费、物业管理费、网络通信费、低值品、易耗品、开票税款、临时用工、设备购置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财务处：财务工作经费、社团会费、学习培训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学生处：学生奖助资金、军训费、团学工作经费、学生档案材料费、辅导员队伍建设费、世界大学城云空间建设费、寝室文化建设费、心理健康教育费、大学生思想道德素质提升工程等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招生处：招生工作经费（含宣传广告费、招生补助费、邮资费、差旅费、接待费、招生就业研讨会、</w:t>
      </w:r>
      <w:r>
        <w:rPr>
          <w:rFonts w:ascii="宋体;SimSun" w:hAnsi="宋体;SimSun" w:cs="宋体;SimSun"/>
          <w:sz w:val="28"/>
          <w:szCs w:val="28"/>
          <w:highlight w:val="yellow"/>
        </w:rPr>
        <w:t>招生突出贡献奖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highlight w:val="yellow"/>
        </w:rPr>
        <w:t>先进个人奖、</w:t>
      </w:r>
      <w:r>
        <w:rPr>
          <w:rFonts w:ascii="宋体;SimSun" w:hAnsi="宋体;SimSun" w:cs="宋体;SimSun"/>
          <w:sz w:val="28"/>
          <w:szCs w:val="28"/>
        </w:rPr>
        <w:t>新生录取费）等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教务处：</w:t>
      </w:r>
      <w:r>
        <w:rPr>
          <w:rFonts w:ascii="宋体;SimSun" w:hAnsi="宋体;SimSun" w:cs="宋体;SimSun"/>
          <w:sz w:val="28"/>
          <w:szCs w:val="28"/>
          <w:highlight w:val="yellow"/>
        </w:rPr>
        <w:t>考务费</w:t>
      </w:r>
      <w:r>
        <w:rPr>
          <w:rFonts w:ascii="宋体;SimSun" w:hAnsi="宋体;SimSun" w:cs="宋体;SimSun"/>
          <w:sz w:val="28"/>
          <w:szCs w:val="28"/>
        </w:rPr>
        <w:t>（社会类考试）、模特静物费、资料印刷费、相关设计费、教研教改费、教学管理费、课程建设费、专业建设费、师资培训费、技能大赛、毕业设计开放展示周、社会服务能力、自考学生教材费、图书馆经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科研处：科研工作经费（含日常管理、教育培训会议费）、科研课题研究经费、科研成果奖励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校企合作处：培训工作经费、鉴定工作经费、校企合作经费、职教集团经费、社科团费、益阳市工艺美术协会专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基建办：资料复印、装订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工会：上缴工会经费、日常运转经费、行政补助经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创建办：差旅费、会务费、报刊资料费、师资培训费、创建加班工作餐费、重点项目工作经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信息中心：机房维护耗材、信息化建设会议培训费、教育信息化建设、师资培训费、设备设施维修维护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宣传统战部：宣传工作经费（含网络宣传工作经费）、统战工作经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党务工作经费：组织工作经费、各种党建专项经费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9:00Z</dcterms:created>
  <dc:creator>Administrator</dc:creator>
  <dc:description/>
  <cp:keywords/>
  <dc:language>en-US</dc:language>
  <cp:lastModifiedBy>Administrator</cp:lastModifiedBy>
  <dcterms:modified xsi:type="dcterms:W3CDTF">2017-03-10T08:15:00Z</dcterms:modified>
  <cp:revision>8</cp:revision>
  <dc:subject/>
  <dc:title/>
</cp:coreProperties>
</file>